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61690</wp:posOffset>
                </wp:positionH>
                <wp:positionV relativeFrom="paragraph">
                  <wp:posOffset>144145</wp:posOffset>
                </wp:positionV>
                <wp:extent cx="240919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5.5pt;mso-wrap-distance-left:9pt;mso-wrap-distance-right:9pt;mso-wrap-distance-top:0pt;mso-wrap-distance-bottom:0pt;margin-top:11.35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 – тематическое планирование  курса рассчитано на 34 учебные недели при количестве _1___    урока (ов) в  неделю, всего ___34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4____  урок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606"/>
        <w:gridCol w:w="2137"/>
        <w:gridCol w:w="21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саев М._С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color w:val="000000"/>
              </w:rPr>
              <w:t>Уружбекова М.М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Даргинский язык  и литература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 к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Махачкала : «Издательство НИИ педагогик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изучению творчества авторов, называть любимых авторов, обосновывать свой выбор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предлагаемыми учителем формами самооценки и взаимооценк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, в чём проявляется ответственность и безответственность по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, что значит быть самостоятельным и несамостоятельным при выполнении каких-либо заданий на уроках и дома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водить примеры ответственного/безответственного, самостоятельного/несамостоятельного поведения героя литературного произ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лать выводы о степени своей ответственности и самостоятельност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в практической деятельности условными знаками и символами, используемыми в учебнике для передачи информац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ебирать варианты решения нравственной проблемы, поставленной автором в произведен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троить связное высказывание из  5-6 предложений по предложенной теме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Пересказывать содержание произведения  выборочно и сжато.       Понимать особенности стихотворения: расположение строк, рифму, рит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пределять героев басни, характеризовать их, понимать мораль и разъяснять её свои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ходить в произведении средства художественной выразительности (сравнение, олицетворение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/ понимать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тешки, небылицы, песенки, считалки, народные сказки, осознавать их культурную ценность для русского народ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малая Ро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за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3543"/>
        <w:gridCol w:w="709"/>
        <w:gridCol w:w="2410"/>
        <w:gridCol w:w="567"/>
        <w:gridCol w:w="567"/>
        <w:gridCol w:w="425"/>
        <w:gridCol w:w="1134"/>
      </w:tblGrid>
      <w:tr>
        <w:trPr>
          <w:trHeight w:val="4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бдуллаев. Ле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абаданов. До свиданья, лето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-Б. Багандов. Моя Род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бе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гес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баданов. Омар помога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баданов  Признаки ос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– Б. Багандов. Пойдём гуля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Хетагуров  Ос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бдуллаев. Пати чита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бу-Бакар. Старик и орё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Рашидов Рассказ ох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 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-Б. Багандов  Жура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амидов  Дет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–Р. Расулов Жа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а Исмаила (ска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Толстой. Кот с бубенч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маров  Наступила 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  129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Рашидов Ох, мороз, мороз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 хол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маров Колыбельная горя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к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Бакозода  Ес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бу-Бакар. Доб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. Магомедов Хле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Адамадзиев.  Хожу на п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1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е, самые, самые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ла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2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  фронтов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2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ельно-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14:00Z</dcterms:created>
  <dc:creator>Магнат</dc:creator>
  <dc:description/>
  <cp:keywords/>
  <dc:language>en-US</dc:language>
  <cp:lastModifiedBy>Патя</cp:lastModifiedBy>
  <dcterms:modified xsi:type="dcterms:W3CDTF">2004-12-31T21:53:00Z</dcterms:modified>
  <cp:revision>9</cp:revision>
  <dc:subject/>
  <dc:title/>
</cp:coreProperties>
</file>