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402"/>
        <w:gridCol w:w="1559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>Багомедов М.Р., Магомедов Г.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>Даргинская литература 5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bidi w:val="0"/>
              <w:spacing w:lineRule="auto" w:line="254" w:before="0" w:after="160"/>
              <w:rPr>
                <w:rFonts w:ascii="yandex-sans;Times New Roman" w:hAnsi="yandex-sans;Times New Roman" w:eastAsia="Times New Roman" w:cs="yandex-sans;Times New Roman"/>
                <w:b/>
                <w:b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 xml:space="preserve">. </w:t>
            </w:r>
            <w:r>
              <w:rPr>
                <w:rFonts w:eastAsia="Times New Roman" w:cs="yandex-sans;Times New Roman" w:ascii="yandex-sans;Times New Roman" w:hAnsi="yandex-sans;Times New Roman"/>
                <w:b/>
                <w:lang w:eastAsia="ru-RU"/>
              </w:rPr>
              <w:t>Махачкала: ООО «Из</w:t>
            </w:r>
            <w:r>
              <w:rPr>
                <w:rFonts w:eastAsia="Times New Roman" w:cs="yandex-sans;Times New Roman" w:ascii="yandex-sans;Times New Roman" w:hAnsi="yandex-sans;Times New Roman"/>
                <w:b/>
              </w:rPr>
              <w:t>дательство НИИ педагогики», 2015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литератур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литератур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тва старого к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й ко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ость доч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 пл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ов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д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Ахмед. Би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хмед. Пусть исчезнет этот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бдуллаев  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 В наше село пришёл мо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Рашидов  Молодёжь моей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амидов.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амидов. Маленькие кос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у-Бакар.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бу-Бакар «Умц1адли бурги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баданов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абаданов «Родная м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баданов Змея, любящая выс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баданов Шар-хваст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вруз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врузов  «Ягне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Багомед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Багомедов  «Кирг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Б. Багандов  Обычай гор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Юсуп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Юсупов «Баллада о неизвестном солда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 Гъази «Баллада о мате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льский Мы не видели счастливы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Цадаса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Цадаса  Слон и мурав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Цадаса   Мартышка  и Ахм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агомед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7:00Z</dcterms:modified>
  <cp:revision>15</cp:revision>
  <dc:subject/>
  <dc:title/>
</cp:coreProperties>
</file>