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4680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4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31870</wp:posOffset>
                </wp:positionH>
                <wp:positionV relativeFrom="paragraph">
                  <wp:posOffset>647065</wp:posOffset>
                </wp:positionV>
                <wp:extent cx="2409190" cy="629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50.95pt;mso-position-vertical-relative:text;margin-left:278.1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__    урока (ов) в  неделю, всего __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__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2898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b/>
                <w:color w:val="000000"/>
              </w:rPr>
              <w:t>СулеймановА.А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ибагомаев А.А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ргинский язык 4 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0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Махачкала : «Издательство НИИ педагоги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.Осознание роли языка в жизни и речи людей; 2.Воспринимать даргинский язык как явление национальной культуры; 3.Осознание особенностей устных и письменных высказываний других людей (интонация, темп, тон речи; выбор слов и знаков препинания: точка и многоточие, точка или восклицательный знака). 4.Проявлять любознательность, активность и заинтересованность в познании мира; 5.Понимать, что правильная устная и письменная речь есть показатель индивидуальной культуры человека; 6.Демонстрирова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1.Самостоятельно и с помощью учителя определять цель деятельности на уроке. 2.Совместно с учителем находить и формулировать цель деятельности на уроке. 3.Учиться проговаривать последовательность действий на уроке. 4.Учиться планировать свою деятельность на уроке. 5.Учиться определять успешность выполнения своего задания в диалоге с учителе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1.Ориентироваться в учебнике (на развороте, в оглавлении, в условных обозначениях) и в словаре; 2.Делать выводы в результате совместной работы класса и учителя. 3.Находить ответы на вопросы в тексте, иллюстрациях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.Оформлять свои мысли в устной и письменной форме ( на уровне предложения или небольшого текста). 2.Слушать и понимать речь других; пользоваться приемами слушания: фиксировать тему (заголовок), ключевые слова; 3.Выразительно читать. 4.Договариваться с одноклассниками совместно с учителем о правилах поведения и общения, оценки и самооценки и следовать им. 5.Работать в паре, группе; выполнять различные роли (лидера, исполнителя)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ченик научится: </w:t>
            </w:r>
            <w:r>
              <w:rPr/>
              <w:t xml:space="preserve">-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 различать, сравнивать, кратко характеризовать: -повествовательные, вопросительные, побудительные, восклицательные предложения; -части речи: имя существительное (число, имена собственные); имя прилагательное, глагол (время глагола); -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ченик получит возможность научиться: </w:t>
            </w:r>
            <w:r>
              <w:rPr/>
      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 – вести диалог, учитывая позицию собеседника; – планировать и осуществлять проектную деятельность; –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 – контролировать и оценивать учебные действия в соответствии с поставленной задачей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гестан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участвовать в элементарном этикетном диалоге (знакомство, поздравление, благодарность, приветствие)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расспрашивать собеседника, задавая простые вопросы («кто?», «что?», «где?», «когда?») и отвечать на них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кратко рассказывать о себе, своей семье, друге, любимом животном;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устного общения на даргинском языке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реодоления психологических барьеров в использовании даргинского языка как средства общения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знакомления с детским фольклором и доступными образцами детской художественной литературы на даргинском языке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более глубокого осознания некоторых особенностей родного язы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ка и граф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3969"/>
        <w:gridCol w:w="708"/>
        <w:gridCol w:w="1985"/>
        <w:gridCol w:w="567"/>
        <w:gridCol w:w="567"/>
        <w:gridCol w:w="42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и букв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. Состав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 стр 7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ительное. Род имени существительн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8 стр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и существите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1 по теме: «Существительн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венные па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па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 имя сущ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. Число и род  имён прил-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-х по падеж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ое . Виды числи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числит-х по падеж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2 по теме : «Прилагательное и числительн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и виды местоим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число местоим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оимений по падеж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ая форма глаг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а по време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времена глаг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а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3 по теме: «Местоим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окончания глаг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и существительного и глаг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и в глаго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. Виды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и ум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тоговый контрольный диктант №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5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44:00Z</dcterms:created>
  <dc:creator>Магнат</dc:creator>
  <dc:description/>
  <cp:keywords/>
  <dc:language>en-US</dc:language>
  <cp:lastModifiedBy>Патя</cp:lastModifiedBy>
  <dcterms:modified xsi:type="dcterms:W3CDTF">2004-12-31T21:57:00Z</dcterms:modified>
  <cp:revision>15</cp:revision>
  <dc:subject/>
  <dc:title/>
</cp:coreProperties>
</file>