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СЧЁТ КОЛИЧЕСТВА УРОК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ЛЕНДАРНО-ТЕМАТИЧЕСКОМУ ПЛА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80"/>
        <w:gridCol w:w="1780"/>
        <w:gridCol w:w="1781"/>
        <w:gridCol w:w="1781"/>
      </w:tblGrid>
      <w:tr>
        <w:trPr>
          <w:trHeight w:val="645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исьменных работ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ы</w:t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т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а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нва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врал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24091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.65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701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61690</wp:posOffset>
                </wp:positionH>
                <wp:positionV relativeFrom="paragraph">
                  <wp:posOffset>144145</wp:posOffset>
                </wp:positionV>
                <wp:extent cx="2409190" cy="577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полугод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I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олугод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5.5pt;mso-wrap-distance-left:9pt;mso-wrap-distance-right:9pt;mso-wrap-distance-top:0pt;mso-wrap-distance-bottom:0pt;margin-top:11.35pt;mso-position-vertical-relative:text;margin-left:264.7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701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полугод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II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олугод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\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лендарно – тематическое планирование  курса рассчитано на 34 учебные недели при количестве _1___    урока (ов) в  неделю, всего ___34_ уроков. При соотнесении прогнозируемого планирования с составленным на учебный год расписанием и календарным графиком количество часов составило  ____34____  уроков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Если вследствие непредвиденных причин количество уроков изменится, то для выполнения государственной программы по предмету это изменение будет компенсировано перепланировкой подачи материал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ЫЕ ОБОЗНА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словарный диктан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/>
        <w:t>Нормативные документы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8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ные докумен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об образова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план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Учебно - методическое обеспечение учебного процесс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3402"/>
        <w:gridCol w:w="1559"/>
        <w:gridCol w:w="29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 издания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дательств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санова У.У.</w:t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маилова А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color w:val="000000"/>
              </w:rPr>
              <w:t>Даргинский язык и литература 3к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Махачкала : «Издательство НИИ педагогики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образовательные результаты освоения предмета, курса (ФГОС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1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ые 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сознавать через чтение художественных произведений основные ценности взаимоотношений в семье (любовь и уважение, сочувствие, взаимопомощь, взаимовыручка).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сознавать свою принадлежность к определённому этносу, высказывать уважительное отношение к другим народам в ходе рассуждений и бесед при изучении произведений других народов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являть позитивные чувства по отношению к произведениям родных писателей и поэтов, подбирать схожие по тематике и нравственной проблематике произведения других народов, проявлять чувство уважения к авторам других народностей.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являть интерес к чтению литературных произведений на уроках и дома, в свободное время посещать библиотеку, готовить материал к урокам, обращаясь к разнообразным источникам информации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являть интерес к изучению творчества авторов, называть любимых авторов, обосновывать свой выбор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ключаться в литературно-творческую деятельность на уроке и дома по собственному желанию, осознавать её необходимость для развития собственных способностей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нать о правилах школьной жизни, осознанно применять их на уроках литературного чтения, обосновывать их существование и пользу для ученика. Приводить примеры «высокого» ученичества из прочитанных произведений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льзоваться предлагаемыми учителем формами самооценки и взаимооценки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нать, в чём проявляется ответственность и безответственность поведения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нимать, что значит быть самостоятельным и несамостоятельным при выполнении каких-либо заданий на уроках и дома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иводить примеры ответственного/безответственного, самостоятельного/несамостоятельного поведения героя литературного произведения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елать выводы о степени своей ответственности и самостоятельности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амечать красоту поэтического слова, указывать на образные слова и выражения, которые использованы автором для создания художественного образа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предметные 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гулятивные УУД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поставлять цели, заявленные на шмуцтитуле с изучением материала урока в  процессе его изучения; формулировать вместе с учителем учебную задачу урока в соответствии с целями темы; принимать учебную задачу урока. Читать в соответствии с целью чтения (выразительно, целыми словами, без искажений и пр.)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Коллективно составлять план урока, продумывать возможные этапы изучения темы. Коллективно составлять план для пересказа литературного произведения. Контролировать выполнение действий в соответствии с планом. Оценивать результаты своих действий по шкале и критериям, предложенным учителем. Оценивать результаты работы сверстников по совместно выработанным критериям.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льзоваться в практической деятельности условными знаками и символами, используемыми в учебнике для передачи информации.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</w:rPr>
              <w:t xml:space="preserve">. Сравнивать  и сопоставлять произведения между собой, называя общее и различное в них (лирические и прозаические произведения, басню и стихотворение, народную и литературную сказку). 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</w:rPr>
              <w:t>Сравнивать литературное произведение или эпизод из него с фрагментом музыкального произведения, репродукцией картины художника, с пословицей и поговоркой соответствующего смысла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сознавать смысл межпредметных понятий: текст поэтический и прозаический, содержание текста, тема текста и основная мысль, автор, авторская позиция, литературный и научно-познавательный текст, басня, художественные ремёсла и народные промыслы.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еребирать варианты решения нравственной проблемы, поставленной автором в произведении.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нимать читаемое, интерпретировать смысл, читаемого, фиксировать прочитанную информацию в виде таблиц или схем (при сравнении текстов, при осмыслении структуры текста и пр.)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 УУД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Строить рассуждение и доказательство своей точки зрения из 5-6 предложений, проявлять активность и стремление высказываться, задавать вопросы. Строить диалог в паре или группе, задавать вопросы на уточнение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</w:rPr>
              <w:t>Строить связное высказывание из  5-6 предложений по предложенной теме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ченик получит возможность научиться:</w:t>
            </w:r>
            <w:r>
              <w:rPr/>
              <w:t xml:space="preserve"> -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  Пересказывать содержание произведения  выборочно и сжато.       Понимать особенности стихотворения: расположение строк, рифму, рит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Определять героев басни, характеризовать их, понимать мораль и разъяснять её своими слов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Находить в произведении средства художественной выразительности (сравнение, олицетворение)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образовательные результаты освоения предмета, курса (ФК ГОС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01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/ понимать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ать потешки, небылицы, песенки, считалки, народные сказки, осознавать их культурную ценность для русского народа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Находить отличия между научно-познавательным и художественным текстом; приводить факты из текста, указывающие на его принадлежность к научно-познавательному или художественному; составлять таблицу различ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спользовать знания о рифме, особенностях жанров (стихотворения, сказки, загадки, небылицы, песенки, потешки), особенностях юмористического произведения в своей литературно-творческой деятельнос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;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итать вслух, соблюдая правила произношения и соответствующую интонацию, доступные по объему текст построенные на даргинском языковом материале;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</w:rPr>
              <w:t xml:space="preserve"> читать «про себя», понимать основное содержание доступной по объему текстов, построенных на изученном языковом материале, пользуясь в случае необходимости двуязычным словарем;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</w:rPr>
              <w:t xml:space="preserve"> списывать текст, вставляя в него пропущенные слова соответствии с контекстом;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</w:rPr>
              <w:t xml:space="preserve"> писать краткое поздравление (членам семьи, другу, подруге опорой на образец);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учебного предмета, курса ( из ООП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16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/ тема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тическое планиров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1559"/>
        <w:gridCol w:w="284"/>
        <w:gridCol w:w="14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рное количест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контро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 и ос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народное твор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прир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ица -зи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-род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ы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ная вес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и друж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за год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 – 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709"/>
        <w:gridCol w:w="709"/>
        <w:gridCol w:w="3543"/>
        <w:gridCol w:w="709"/>
        <w:gridCol w:w="2410"/>
        <w:gridCol w:w="567"/>
        <w:gridCol w:w="567"/>
        <w:gridCol w:w="425"/>
        <w:gridCol w:w="1134"/>
      </w:tblGrid>
      <w:tr>
        <w:trPr>
          <w:trHeight w:val="48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контрол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>
          <w:trHeight w:val="7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Исаев.Любите родной  язы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с нов. мат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.Ш.Багомедалиев. Каникул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Омаров.Перепел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ашидов.В осеннем ле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ая сказка.Ягненок-сир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ая сказка.Куропатка и ли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ая сказка.Отец троих сынов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Козле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ашидов.Л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Алибеков .Кто луч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асулов. Груши поспею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агомедов.Ла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 с нов. мат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йский поступ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асулов.Тр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ашидов  Идёт зи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  79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Алиев .Сквореч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лиев Идёт сне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.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про зи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ашидов.Мурав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Рабаданов Кля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Ахмедов .Герой Суме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авловский.Никто не забы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Зингер.Последний б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1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ая сказка.Три кукурузных  зернышк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.Багандов.Обычаи даргинц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ота на медвед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1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.Алибеков. Весн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А.-Бакар.Вес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асул .Весенний дожд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1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ашидов.Рука д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ашидов.Дорогая, ма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1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я Гасанов «Мамин подар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са Манаров и  Юрий Гагар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.15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8:14:00Z</dcterms:created>
  <dc:creator>Магнат</dc:creator>
  <dc:description/>
  <cp:keywords/>
  <dc:language>en-US</dc:language>
  <cp:lastModifiedBy>Патя</cp:lastModifiedBy>
  <dcterms:modified xsi:type="dcterms:W3CDTF">2004-12-31T21:55:00Z</dcterms:modified>
  <cp:revision>13</cp:revision>
  <dc:subject/>
  <dc:title/>
</cp:coreProperties>
</file>