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lang w:eastAsia="ar-S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ЧЁТ КОЛИЧЕСТВА УРО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ЛЕНДАРНО-ТЕМАТИЧЕСКОМУ ПЛА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64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исьменных рабо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14680</wp:posOffset>
                </wp:positionV>
                <wp:extent cx="24091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9pt;mso-wrap-distance-top:0pt;mso-wrap-distance-bottom:0pt;margin-top:4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31870</wp:posOffset>
                </wp:positionH>
                <wp:positionV relativeFrom="paragraph">
                  <wp:posOffset>647065</wp:posOffset>
                </wp:positionV>
                <wp:extent cx="2409190" cy="626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9.35pt;mso-wrap-distance-left:9pt;mso-wrap-distance-right:9pt;mso-wrap-distance-top:0pt;mso-wrap-distance-bottom:0pt;margin-top:50.95pt;mso-position-vertical-relative:text;margin-left:278.1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лендарно – тематическое планирование  курса рассчитано на 34 учебные недели при количестве ___1_    урока (ов) в  неделю, всего __33__ уроков. При соотнесении прогнозируемого планирования с составленным на учебный год расписанием и календарным графиком количество часов составило  ____33____  уро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вследствие непредвиденных причин количество уроков изменится, то для выполнения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ОБО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ловарный диктан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ормативные докумен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б образов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Учебно - методическое обеспечение учебного процесса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45"/>
        <w:gridCol w:w="3606"/>
        <w:gridCol w:w="2137"/>
        <w:gridCol w:w="21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издан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sz w:val="24"/>
                <w:szCs w:val="24"/>
              </w:rPr>
              <w:t>М.-С. М. Мусаев, А.А.Абдусаламов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«Даргинский язык 8-9 кл.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ахачкала : «Издательство НИИ педагогики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ГОС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1.Осознание роли языка в жизни и речи людей; 2.Воспринимать даргинский язык как явление национальной культуры; 3.Осознание особенностей устных и письменных высказываний других людей (интонация, темп, тон речи; выбор слов и знаков препинания: точка и многоточие, точка или восклицательный знака). 4.Проявлять любознательность, активность и заинтересованность в познании мира; 5.Понимать, что правильная устная и письменная речь есть показатель индивидуальной культуры человека; 6.Демонстрировать способность к самооценке на основе наблюдения за собственной речью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  <w:r>
              <w:rPr/>
              <w:t xml:space="preserve"> 1.Самостоятельно и с помощью учителя определять цель деятельности на уроке. 2.Совместно с учителем находить и формулировать цель деятельности на уроке. 3.Учиться проговаривать последовательность действий на уроке. 4.Учиться планировать свою деятельность на уроке. 5.Учиться определять успешность выполнения своего задания в диалоге с учителем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:</w:t>
            </w:r>
            <w:r>
              <w:rPr/>
              <w:t xml:space="preserve"> 1.Ориентироваться в учебнике (на развороте, в оглавлении, в условных обозначениях) и в словаре; 2.Делать выводы в результате совместной работы класса и учителя. 3.Находить ответы на вопросы в тексте, иллюстрациях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:</w:t>
            </w:r>
            <w:r>
              <w:rPr/>
              <w:t xml:space="preserve"> .Оформлять свои мысли в устной и письменной форме ( на уровне предложения или небольшого текста). 2.Слушать и понимать речь других; пользоваться приемами слушания: фиксировать тему (заголовок), ключевые слова; 3.Выразительно читать. 4.Договариваться с одноклассниками совместно с учителем о правилах поведения и общения, оценки и самооценки и следовать им. 5.Работать в паре, группе; выполнять различные роли (лидера, исполнителя).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Ученик научится: </w:t>
            </w:r>
            <w:r>
              <w:rPr/>
              <w:t xml:space="preserve">- работать с информацией (текстом/аудиотекстом): извлекать нужную информацию, читать с полным пониманием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 различать, сравнивать, кратко характеризовать: -повествовательные, вопросительные, побудительные, восклицательные предложения; -части речи: имя существительное (число, имена собственные); имя прилагательное, глагол (время глагола); -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Ученик получит возможность научиться: </w:t>
            </w:r>
            <w:r>
              <w:rPr/>
              <w:t>работать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 – вести диалог, учитывая позицию собеседника; – планировать и осуществлять проектную деятельность; – 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; – контролировать и оценивать учебные действия в соответствии с поставленной задачей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К ГОС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/ понимать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алфавит, буквы, основные буквосочетания, звуки даргинского языка; </w:t>
            </w: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закон сингармонизма; </w:t>
            </w: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основные правила чтения и орфографии даргинского языка; </w:t>
            </w: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особенности интонации основных типов предложений; </w:t>
            </w: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название республики, ее столицы; </w:t>
            </w: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имена известных людей республики Дагестан (поэтов, писателей, композиторов, спортсменов и т.д.), знать наизусть произведения детского фольклора (доступные по содержанию и форме); уметь </w:t>
            </w: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понимать на слух речь учителя, одноклассников, основное содержание облегченных, доступных по объему текстов с опорой на зрительную наглядность; </w:t>
            </w: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участвовать в элементарном этикетном диалоге (знакомство, поздравление, благодарность, приветствие); </w:t>
            </w: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расспрашивать собеседника, задавая простые вопросы («кто?», «что?», «где?», «когда?») и отвечать на них; </w:t>
            </w: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кратко рассказывать о себе, своей семье, друге, любимом животном;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читать «про себя», понимать основное содержание доступных по объему текстов, построенных на изученном языковом материале, пользуясь в случае необходимости двуязычным словарем; </w:t>
            </w: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списывать текст, вставляя в него пропущенные слова в соответствии с контекстом; </w:t>
            </w: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писать краткое поздравление (членам семьи, другу (подруге) с опорой на образец; использовать приобретенные знания и умения в практической деятельности и повседневной жизни для: </w:t>
            </w: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устного общения на даргинском языке, </w:t>
            </w: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преодоления психологических барьеров в использовании даргинского языка как средства общения; </w:t>
            </w: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ознакомления с детским фольклором и доступными образцами детской художественной литературы на даргинском языке; </w:t>
            </w: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более глубокого осознания некоторых особенностей родного язык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, курса ( из ООП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/ 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16"/>
        <w:gridCol w:w="1558"/>
        <w:gridCol w:w="284"/>
        <w:gridCol w:w="141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рное количество час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очиненное предлож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предлож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енное предлож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группы сложноподчиненных предлож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юзные сложные пред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астраненное сложное предлож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язы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год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b/>
          <w:i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b/>
          <w:i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b/>
          <w:i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Календарно-тематическое планирование по родному языку в 9 </w:t>
      </w:r>
      <w:r>
        <w:rPr/>
        <w:t>класс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76"/>
        <w:gridCol w:w="477"/>
        <w:gridCol w:w="16"/>
        <w:gridCol w:w="4062"/>
        <w:gridCol w:w="30"/>
        <w:gridCol w:w="9"/>
        <w:gridCol w:w="1427"/>
        <w:gridCol w:w="48"/>
        <w:gridCol w:w="609"/>
        <w:gridCol w:w="16"/>
        <w:gridCol w:w="381"/>
        <w:gridCol w:w="39"/>
        <w:gridCol w:w="13"/>
        <w:gridCol w:w="537"/>
        <w:gridCol w:w="13"/>
        <w:gridCol w:w="640"/>
        <w:gridCol w:w="55"/>
        <w:gridCol w:w="1335"/>
        <w:gridCol w:w="40"/>
      </w:tblGrid>
      <w:tr>
        <w:trPr>
          <w:trHeight w:val="70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4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  <w:br/>
              <w:t>(этап проектной или исследовательской</w:t>
              <w:br/>
              <w:t>деятельности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 контроля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4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4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08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 четверть </w:t>
            </w:r>
          </w:p>
        </w:tc>
      </w:tr>
      <w:tr>
        <w:trPr/>
        <w:tc>
          <w:tcPr>
            <w:tcW w:w="108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вторение (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ч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в 5- 8кл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и сис-тем-я знаний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4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91</w:t>
            </w:r>
          </w:p>
        </w:tc>
      </w:tr>
      <w:tr>
        <w:trPr>
          <w:trHeight w:val="441" w:hRule="atLeast"/>
        </w:trPr>
        <w:tc>
          <w:tcPr>
            <w:tcW w:w="108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Сложное предложени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нятие о сложном предложении. Союзные и бессоюзные сложные предложени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48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96</w:t>
            </w:r>
          </w:p>
        </w:tc>
      </w:tr>
      <w:tr>
        <w:trPr>
          <w:trHeight w:val="375" w:hRule="atLeast"/>
        </w:trPr>
        <w:tc>
          <w:tcPr>
            <w:tcW w:w="108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жносочинённое предложение (5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</w:tc>
      </w:tr>
      <w:tr>
        <w:trPr>
          <w:trHeight w:val="4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 о сложносочинённом предложении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5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99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сочинённое предложение с соединительными союзам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5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1</w:t>
            </w:r>
          </w:p>
        </w:tc>
      </w:tr>
      <w:tr>
        <w:trPr>
          <w:trHeight w:val="2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сочинённое предложение с противительными союзам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58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3</w:t>
            </w:r>
          </w:p>
        </w:tc>
      </w:tr>
      <w:tr>
        <w:trPr>
          <w:trHeight w:val="4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носочинённое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делительными союзам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6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5</w:t>
            </w:r>
          </w:p>
        </w:tc>
      </w:tr>
      <w:tr>
        <w:trPr>
          <w:trHeight w:val="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ложном предложени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 с новым матер.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6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7</w:t>
            </w:r>
          </w:p>
        </w:tc>
      </w:tr>
      <w:tr>
        <w:trPr>
          <w:trHeight w:val="79" w:hRule="atLeast"/>
        </w:trPr>
        <w:tc>
          <w:tcPr>
            <w:tcW w:w="108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жноподчинённое предложение (3ч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ложноподчинённом предложении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 с новым матер.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67 стр 109</w:t>
            </w:r>
          </w:p>
        </w:tc>
      </w:tr>
      <w:tr>
        <w:trPr>
          <w:trHeight w:val="3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зависимого предложения в сложноподчинённом предложении. Знаки препинания в сложном предложени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76 стр 115</w:t>
            </w:r>
          </w:p>
        </w:tc>
      </w:tr>
      <w:tr>
        <w:trPr>
          <w:trHeight w:val="3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1 по теме :  «Сложносочиненное и сложноподчиненное предложение»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ложное предложение</w:t>
            </w:r>
          </w:p>
        </w:tc>
      </w:tr>
      <w:tr>
        <w:trPr>
          <w:trHeight w:val="282" w:hRule="atLeast"/>
        </w:trPr>
        <w:tc>
          <w:tcPr>
            <w:tcW w:w="108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группы сложноподчиненных предложений (7ч.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Сложноподчинённое предложение, поясняющее сказуемое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78 стр 118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подчинённое предложение с придаточным определительным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85 стр 122</w:t>
            </w:r>
          </w:p>
        </w:tc>
      </w:tr>
      <w:tr>
        <w:trPr>
          <w:trHeight w:val="4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подчинён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даточным причины,цели,уступки,условия,следстви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  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28</w:t>
            </w:r>
          </w:p>
        </w:tc>
      </w:tr>
      <w:tr>
        <w:trPr>
          <w:trHeight w:val="3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жноподчинён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даточным  времени и мест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3</w:t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подчинён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даточным образа действия, меры и степен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6</w:t>
            </w:r>
          </w:p>
        </w:tc>
      </w:tr>
      <w:tr>
        <w:trPr>
          <w:trHeight w:val="3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ложноподчинённом предложени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1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8</w:t>
            </w:r>
          </w:p>
        </w:tc>
      </w:tr>
      <w:tr>
        <w:trPr>
          <w:trHeight w:val="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й разбор сложноподчиненного предложения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0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54</w:t>
            </w:r>
          </w:p>
        </w:tc>
      </w:tr>
      <w:tr>
        <w:trPr>
          <w:trHeight w:val="342" w:hRule="atLeast"/>
        </w:trPr>
        <w:tc>
          <w:tcPr>
            <w:tcW w:w="108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ессоюзные сложные предложения  (2ч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 о бессоюзном сложном  предложени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2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4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бессоюзном сложном предложени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2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4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2 по теме :  «Бессоюзное предложение»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бессоюзн .предл.</w:t>
            </w:r>
          </w:p>
        </w:tc>
      </w:tr>
      <w:tr>
        <w:trPr/>
        <w:tc>
          <w:tcPr>
            <w:tcW w:w="108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остранённое сложное предложение (4ч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над ошибками. Понятие о распространённом сложном предложени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4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спространённого сложного предложени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32 стр 15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ения из текстов  со знаками препинания в сложных предложениях с различными видами связи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4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5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15</w:t>
            </w:r>
          </w:p>
        </w:tc>
      </w:tr>
      <w:tr>
        <w:trPr>
          <w:trHeight w:val="4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ктант  №3  на тему : «Сложное предложение»         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172 стр.84</w:t>
            </w:r>
          </w:p>
        </w:tc>
      </w:tr>
      <w:tr>
        <w:trPr/>
        <w:tc>
          <w:tcPr>
            <w:tcW w:w="108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чение языка (3ч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Значение языка в жизни люде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45 стр 16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й язык и диалек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46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6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мость русского языка в становлении даргинского язык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48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6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даргинского язык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матер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</w:t>
            </w:r>
          </w:p>
        </w:tc>
      </w:tr>
      <w:tr>
        <w:trPr/>
        <w:tc>
          <w:tcPr>
            <w:tcW w:w="108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. Лексик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53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 .Морфолог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63 стр 17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05.стр 18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и препинания в конце предложения. Точка и многоточие         Запятая.Точка с запятой. Двоеточие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307стр 18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ире. Кавычки. Скобки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11:00Z</dcterms:created>
  <dc:creator>Intel</dc:creator>
  <dc:description/>
  <cp:keywords/>
  <dc:language>en-US</dc:language>
  <cp:lastModifiedBy>Патя</cp:lastModifiedBy>
  <dcterms:modified xsi:type="dcterms:W3CDTF">2004-12-31T22:03:00Z</dcterms:modified>
  <cp:revision>49</cp:revision>
  <dc:subject/>
  <dc:title/>
</cp:coreProperties>
</file>