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ЧЁТ КОЛИЧЕСТВА УРО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ЛЕНДАРНО-ТЕМАТИЧЕСКОМУ ПЛА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>
          <w:trHeight w:val="64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исьменных работ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33800</wp:posOffset>
                </wp:positionH>
                <wp:positionV relativeFrom="paragraph">
                  <wp:posOffset>-1034415</wp:posOffset>
                </wp:positionV>
                <wp:extent cx="2409190" cy="629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9.55pt;mso-wrap-distance-left:9pt;mso-wrap-distance-right:9pt;mso-wrap-distance-top:0pt;mso-wrap-distance-bottom:0pt;margin-top:-81.45pt;mso-position-vertical-relative:text;margin-left:294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лендарно – тематическое планирование  курса рассчитано на 34 учебные недели при количестве __2__    урока (ов) в  неделю, всего __68__ уроков. При соотнесении прогнозируемого планирования с составленным на учебный год расписанием и календарным графиком количество часов составило  ______68__  уро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вследствие непредвиденных причин количество уроков изменится, то для выполнения государственной программы по предмету это изменение будет компенсировано перепланировкой подачи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ОБОЗНА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словарный диктан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ормативные документ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б образова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Учебно - методическое обеспечение учебного процес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465"/>
        <w:gridCol w:w="2137"/>
        <w:gridCol w:w="21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издания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ательств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.С.Сулейманов, М-Г.З.Магомедов , М.Р.Багомедов.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ргинский язык 6-7к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 : «Издательство НИИ педагогики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ГОС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4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1)понимание родного языка как одной из основных национально-культурных ценностей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 2)осознание эстетической ценности родного языка; уважительное отношение к родному языку, гордость за него; потребность сохранить чистоту родного языка как явления национальной культуры; стремление к речевому самосовершенствованию; 3)достаточный объем словарного запаса и усвоенных грамматических средств для свободного выражения мыслей и чувств в процессе речевого общения;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 предме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УД:</w:t>
            </w:r>
            <w:r>
              <w:rPr/>
              <w:t xml:space="preserve"> - удерживать цель деятельности до получения еѐ результата. - анализу достижения цели. Ученик получит возможность научиться: - самостоятельно ставить новые учебные цели задачи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:</w:t>
            </w:r>
            <w:r>
              <w:rPr/>
              <w:t xml:space="preserve"> Анализировать и оценивать общение, в частности: • степень эффективности общения; • уровень владения языком; • корректность поведения. Определять основные компоненты коммуникативной (речевой) ситуации. Определять вид общения (по количеству общающихся и по средствам общения). Оценивать соответствие выбранного вида общения речевой ситуации. Осмысливать различия в оттенках вежливости, в том, что такое истинная вежливость. Овладеть этикетными средствами вежливости в таких ситуациях, как просьба, отказ, комплимент, спор. 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УД:</w:t>
            </w:r>
            <w:r>
              <w:rPr/>
              <w:t xml:space="preserve"> Владеть техникой чтения. Осмысленно, с установкой на полное понимание содержания читать учебные тексты, выразительно читать вслух тексты художественного стиля, правильно расставлять логическое ударение, передавать с помощью интонации авторское отношение к предмету речи.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еник научится:</w:t>
            </w:r>
            <w:r>
              <w:rPr/>
              <w:t xml:space="preserve"> - идентифицировать себя с принадлежностью к народу, стране, государству; - понимать значение русского языка в процессе получения школьного образования; - различать основные нравственно-эстетические понятия; - выражать положительное отношение к процессу познания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еник получит возможность научиться:</w:t>
            </w:r>
            <w:r>
              <w:rPr/>
              <w:t xml:space="preserve"> Ученик получит возможность научиться: - понимать русский язык как одну из основных национально-культурных ценностей русского народа; - уважительно относиться к родному языку, испытывать гордость за него; - оценивать свои и чужие поступки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К ГОС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/ понимать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алфавит, буквы, основные буквосочетания, звуки даргинского языка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закон сингармонизма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основные правила чтения и орфографии даргинского языка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особенности интонации основных типов предложений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название республики, ее столицы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имена известных людей республики Даргиния (поэтов, писателей, композиторов, спортсменов и т.д.), знать наизусть произведения детского фольклора (доступные по содержанию и форме); уметь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понимать на слух речь учителя, одноклассников, основное содержание облегченных, доступных по объему текстов с опорой на зрительную наглядность;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читать «про себя», понимать основное содержание доступных по объему текстов, построенных на изученном языковом материале, пользуясь в случае необходимости двуязычным словарем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списывать текст, вставляя в него пропущенные слова в соответствии с контекстом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писать краткое поздравление (членам семьи, другу (подруге) с опорой на образец; использовать приобретенные знания и умения в практической деятельности и повседневной жизни для: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Содержание учебного предмета, курса ( из ООП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/ тем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559"/>
        <w:gridCol w:w="284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рное 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фразе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  существитель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 прилага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итель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го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3260"/>
        <w:gridCol w:w="709"/>
        <w:gridCol w:w="2126"/>
        <w:gridCol w:w="425"/>
        <w:gridCol w:w="425"/>
        <w:gridCol w:w="426"/>
        <w:gridCol w:w="1984"/>
      </w:tblGrid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трол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аргинском язы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 и системат.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ка и гра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 и системат.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8 Стр 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такси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 и системат.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0Стр  8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е и сложн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 и системат.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и фразе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 и системат.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ство даргинского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 и системат.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 заимствованн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 и системат.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заимствованные из русского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сионализмы и термин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й язык и диал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ревшие слова и неологиз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ение даргинского литературного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№ 1 по теме: «Лекика и фазеолог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азеологиз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темы «Лексика и фразеолог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н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слов  морфологиче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и составн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жных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при образовании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сных в корн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 существительн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мени сущ-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мени сущ-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учитправ$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множеств-го числа сущ-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  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  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№2 по теме: «Существительн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ущ-х множ-го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  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 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имени сущ-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  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  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склонений и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-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прав$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сущ-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сущ-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ущ-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илагате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прил-х по падеж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прил-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 1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е прил-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прил-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 прил-е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иктант №3  по теме: «Прилагательн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ослов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рные слов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 числите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числ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числит-х со сло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 и ум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числит-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числит-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числит-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 1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числит-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 129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 числит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 местои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местои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местоимений по родам и чис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местои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местои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местои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.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. мест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№ 4 по теме: «Числительное  и       местоим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.изуч-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го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пределённая форма глаго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глагола  Вспомогательные глаг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даргинском языке. Фонетика и графи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 пословицы стр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е и сложн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и фразе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ство даргинского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тор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ительно-обобщаю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тор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21:24:00Z</dcterms:created>
  <dc:creator>Магнат</dc:creator>
  <dc:description/>
  <cp:keywords/>
  <dc:language>en-US</dc:language>
  <cp:lastModifiedBy>Патя</cp:lastModifiedBy>
  <dcterms:modified xsi:type="dcterms:W3CDTF">2004-12-31T21:59:00Z</dcterms:modified>
  <cp:revision>5</cp:revision>
  <dc:subject/>
  <dc:title/>
</cp:coreProperties>
</file>